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a podyplomowe „Logopedia”  - WF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spacing w:lineRule="auto" w:line="276" w:before="480" w:after="200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Oprogramowanie dydaktyczne</w:t>
      </w:r>
    </w:p>
    <w:p>
      <w:pPr>
        <w:pStyle w:val="Normal"/>
        <w:suppressAutoHyphens w:val="false"/>
        <w:spacing w:lineRule="auto" w:line="276" w:before="0" w:after="200"/>
        <w:ind w:left="720" w:hanging="29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kod odczytany z tabeli CPV dostępnych w części informacje dla zamawiających)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ultimedialny pakiet dydaktyczny „Ortofrajda” lub równoważny spełniający poniższe wymag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Gra komputerowa powinna być przeznaczona dla dzieci i osób dorosłych, które chcą opanować umiejętność pisania bez błędów ortograficznych. Przypisanie ó, rz, ż, h, ch, u stałych barw powinno pozwolić na stworzenie systemu dydaktycznego, który poprzez kojarzenie koloru z literą powinien oddziaływać na pamięć wzrokową, powodować trwałe zapamiętanie prawidłowej pisowni. W trakcie zabawy powinno uczyć się nie tylko ortografii, ael również poznawać historię i geografię Polski. Na nośniku powinna znajdować się gra dydaktyczna oraz pliki graficzne z możliwością wydruku przykładowych dyktand oraz minisłownika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Osiągnięcia ucznia zakładane w związku z zastosowaniem środka dydaktycznego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powinien kształcić integrację funkcji wzrokowych, słuchowych i motorycznych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powinien pomagać szybciej zapamiętywać trudne wyrazy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powinien doskonalić umiejętność czytani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powinien pomagać dyslektykom przezwyciężyć trudności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powinien trwale motywować do udziału w zajęciach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powinien systematycznie ćwiczyć uwagę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powinien intensyfikować i organizować kontakty z tekstem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Powinien działać w środowisku Windows XP/Windows 7/Windows 8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 komplecie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instrukcja obsługi w języku polskim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nośnik – płyta CD lub DVD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- numer licencji użytkownik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Nazwa pakietu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56:00Z</dcterms:created>
  <dc:creator>abojarska</dc:creator>
  <dc:description/>
  <dc:language>en-US</dc:language>
  <cp:lastModifiedBy>piotr</cp:lastModifiedBy>
  <cp:lastPrinted>2010-12-30T11:43:00Z</cp:lastPrinted>
  <dcterms:modified xsi:type="dcterms:W3CDTF">2014-01-21T16:56:00Z</dcterms:modified>
  <cp:revision>2</cp:revision>
  <dc:subject/>
  <dc:title>Załącznik 1</dc:title>
</cp:coreProperties>
</file>